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50" w:after="150"/>
        <w:ind w:left="0" w:right="0" w:hanging="0"/>
        <w:jc w:val="center"/>
        <w:rPr>
          <w:rFonts w:ascii="Arial" w:hAnsi="Arial" w:eastAsia="宋体" w:cs="Arial"/>
          <w:sz w:val="32"/>
          <w:szCs w:val="32"/>
        </w:rPr>
      </w:pPr>
      <w:r>
        <w:rPr>
          <w:rFonts w:ascii="Arial" w:hAnsi="Arial" w:cs="Arial" w:eastAsia="宋体"/>
          <w:sz w:val="32"/>
          <w:szCs w:val="32"/>
        </w:rPr>
        <w:t>国家高速公路银百线安康至岚皋（陕渝界）公路岚皋</w:t>
      </w:r>
      <w:r>
        <w:rPr>
          <w:rFonts w:ascii="Arial" w:hAnsi="Arial" w:cs="Arial" w:eastAsia="宋体"/>
          <w:sz w:val="32"/>
          <w:szCs w:val="32"/>
          <w:lang w:val="en-US" w:eastAsia="zh-CN"/>
        </w:rPr>
        <w:t>至陕渝界</w:t>
      </w:r>
      <w:r>
        <w:rPr>
          <w:rFonts w:ascii="Arial" w:hAnsi="Arial" w:cs="Arial" w:eastAsia="宋体"/>
          <w:sz w:val="32"/>
          <w:szCs w:val="32"/>
        </w:rPr>
        <w:t>段路基桥隧工程施工招标中标候选人公示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国家高速公路银百线安康至岚皋（陕渝界）公路岚皋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陕渝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段路基桥隧工程施工在国内进行公开招标。项目法人陕西交通控股集团有限公司组织完成了评标工作。现将中标候选人名单等公示如下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896"/>
        <w:gridCol w:w="3833"/>
        <w:gridCol w:w="1934"/>
      </w:tblGrid>
      <w:tr>
        <w:trPr>
          <w:trHeight w:val="45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标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投标人名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预期中标价（元）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-C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二局集团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,069,680.09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中南工程局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,742,907.67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六局集团第三工程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,390,454.66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-C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三局集团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4,649,435.45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六局集团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5,403,980.46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路桥华南工程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5,118,530.91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-C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七局集团第二工程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1,713,747.83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一公局第五工程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1,186,797.01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八局集团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1,055,148.91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-C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四局集团第三工程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5,994,750.19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第二公路工程局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2,593,881.22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八局集团第五工程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4,381,689.06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-C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一局集团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3,036,191.00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一公局第三工程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2,944,142.65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中标候选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七局集团第二工程有限公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2,890,205.73 </w:t>
            </w:r>
          </w:p>
        </w:tc>
      </w:tr>
    </w:tbl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以上评标结果接受社会监督，本次招标活动的投标人或有其他利害关系人对上述公示持有异议的，请于公示发布之日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内以书面形式向招标人提出。个人提出异议的，应当在提出异议材料上签署真实姓名，并附有效身份证明复印件。以单位名义提出异议的，应由法定代表人签字并加盖本单位公章。提出异议信函的日期以收到之日邮戳为准。异议提出人如在招标人答复后仍存异议，可按照交通运输部令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第六十三、六十四条有关规定，向陕西省交通运输厅提出投诉。陕西省交通运输厅将按照《中华人民共和国招标投标法实施条例》等有关制度认真处理。公示期满无异议，第一中标候选人将作为正式中标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同时，按照陕西省交通运输厅《关于陕西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度高速公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计施工及公路监理从</w:t>
      </w:r>
      <w:r>
        <w:rPr>
          <w:rFonts w:ascii="仿宋" w:hAnsi="仿宋" w:cs="仿宋" w:eastAsia="仿宋"/>
          <w:sz w:val="30"/>
          <w:szCs w:val="30"/>
        </w:rPr>
        <w:t>业企业信用评价结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应用</w:t>
      </w:r>
      <w:r>
        <w:rPr>
          <w:rFonts w:ascii="仿宋" w:hAnsi="仿宋" w:cs="仿宋" w:eastAsia="仿宋"/>
          <w:sz w:val="30"/>
          <w:szCs w:val="30"/>
        </w:rPr>
        <w:t>的通知》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陕交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函</w:t>
      </w:r>
      <w:r>
        <w:rPr>
          <w:rFonts w:eastAsia="仿宋" w:cs="仿宋" w:ascii="仿宋" w:hAnsi="仿宋"/>
          <w:sz w:val="30"/>
          <w:szCs w:val="30"/>
        </w:rPr>
        <w:t>[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>]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9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中的</w:t>
      </w:r>
      <w:r>
        <w:rPr>
          <w:rFonts w:ascii="仿宋" w:hAnsi="仿宋" w:cs="仿宋" w:eastAsia="仿宋"/>
          <w:sz w:val="30"/>
          <w:szCs w:val="30"/>
        </w:rPr>
        <w:t>相关</w:t>
      </w:r>
      <w:r>
        <w:rPr>
          <w:rFonts w:ascii="仿宋" w:hAnsi="仿宋" w:cs="仿宋" w:eastAsia="仿宋"/>
          <w:sz w:val="30"/>
          <w:szCs w:val="30"/>
        </w:rPr>
        <w:t>要求，现将本次施工投标申请加分有效的投标人名单公布如下：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02"/>
        <w:gridCol w:w="4092"/>
        <w:gridCol w:w="1473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织机构代码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投标人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用评价应用情况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20000179315087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一局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9111000059062789XU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路桥建设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610131MA6U0FBF9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二公局东萌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610000221975004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二公局第三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20102180111380F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一公局第一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510122698859983K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路桥华东建设有限责任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9114000011007118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二局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91370882166086123X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四局集团第三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10300171080949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二公局第四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110108787757233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电建路桥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11000010123202X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第四公路工程局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20000757013137P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三局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350200155027398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一公局厦门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50000742076899B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长长路桥建设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30000183763763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路桥建设集团有限责任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330702726601040Q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正方交通建设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10000170071602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七局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40000190334510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利长大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610000220521254B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第二公路工程局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510100202461681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川公路建设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450000763062402B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路建工程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110000101700364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一公局第五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12000010306009X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八局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91610000220528106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路桥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610102701091398P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七局集团第二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51000020181190X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公路桥梁建设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310000169953472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五局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1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陕西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110000102400689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一公局第三工程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9113010073561727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家庄市公路桥梁建设集团有限公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2020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>全国</w:t>
            </w: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 w:bidi="ar"/>
              </w:rPr>
              <w:t>AA</w:t>
            </w:r>
          </w:p>
        </w:tc>
      </w:tr>
    </w:tbl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招标人电话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88869470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投诉电话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29-88869152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中标候选人的排序、名称、报价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中标候选人填报的主要项目业绩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中标候选人填报的主要人员姓名、个人业绩及证书编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否决投标的投标人名称、原因。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Arial" w:hAnsi="Arial" w:eastAsia="宋体" w:cs="Arial"/>
      <w:b/>
      <w:kern w:val="0"/>
      <w:sz w:val="18"/>
      <w:szCs w:val="1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标题"/>
    <w:basedOn w:val="Normal"/>
    <w:next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Arial" w:hAnsi="Arial" w:cs="Arial"/>
      <w:kern w:val="0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pc</cp:lastModifiedBy>
  <cp:lastPrinted>2017-03-23T12:51:00Z</cp:lastPrinted>
  <dcterms:modified xsi:type="dcterms:W3CDTF">2022-08-29T02:58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D62CA795F9466F87C658CC695F265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