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before="150" w:after="150"/>
        <w:ind w:left="0" w:right="0" w:hanging="0"/>
        <w:jc w:val="center"/>
        <w:rPr>
          <w:lang w:val="en-US" w:eastAsia="zh-CN"/>
        </w:rPr>
      </w:pPr>
      <w:r>
        <w:rPr>
          <w:sz w:val="30"/>
          <w:szCs w:val="30"/>
          <w:lang w:val="en-US" w:eastAsia="zh-CN"/>
        </w:rPr>
        <w:t>子长至姚店高速公路</w:t>
      </w:r>
      <w:r>
        <w:rPr>
          <w:sz w:val="30"/>
          <w:szCs w:val="30"/>
        </w:rPr>
        <w:t>招标结果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子长至姚店高速公路采用设计施工总承包的招标方式，在国内进行公开招标。项目法人陕西省交通建设集团公司组织完成了评标工作。现将中标候选人单位公示如下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: </w:t>
      </w:r>
    </w:p>
    <w:tbl>
      <w:tblPr>
        <w:tblW w:w="7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29"/>
        <w:gridCol w:w="2827"/>
        <w:gridCol w:w="1422"/>
        <w:gridCol w:w="1184"/>
      </w:tblGrid>
      <w:tr>
        <w:trPr>
          <w:trHeight w:val="4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序号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联合体牵头单位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联合体其他成员单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预期中标价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推荐意见</w:t>
            </w:r>
          </w:p>
        </w:tc>
      </w:tr>
      <w:tr>
        <w:trPr>
          <w:trHeight w:val="33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pacing w:val="-2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省交通规划设计研究院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路桥集团有限公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56035428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中标候选人</w:t>
            </w:r>
          </w:p>
        </w:tc>
      </w:tr>
      <w:tr>
        <w:trPr>
          <w:trHeight w:val="35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交通电子工程科技有限公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5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-2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-2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建工安装集团有限公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5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-2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-2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黄河工程建设有限公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52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路桥工程集团有限公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交通规划设计研究院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50246608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中标候选人</w:t>
            </w:r>
          </w:p>
        </w:tc>
      </w:tr>
      <w:tr>
        <w:trPr>
          <w:trHeight w:val="33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1"/>
                <w:lang w:val="en-US" w:eastAsia="zh-CN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康迪科技有限公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3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金亚消防工程有限公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3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元辰建设工程有限公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52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交一公局第一工程有限公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省交通规划勘察设计院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45314311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三中标候选人</w:t>
            </w:r>
          </w:p>
        </w:tc>
      </w:tr>
      <w:tr>
        <w:trPr>
          <w:trHeight w:val="35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1"/>
                <w:lang w:val="en-US" w:eastAsia="zh-CN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交研交通工程有限责任公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5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联智能技术股份有限公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5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北交通建设集团有限公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以上评标结果接受社会监督，本次招标活动的投标人或有其他利害关系人对上述公示持有异议的，请于公示发布之日起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内以书面形式向招标人提出。个人提出异议的，应当在提出异议材料上签署真实姓名，并附有效身份证明复印件。以单位名义提出异议的，应由法定代表人签字并加盖本单位公章。提出异议信函的日期以收到之日邮戳为准。异议提出人如在招标人答复后仍存异议，可按照交通运输部令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号第六十三、六十四条有关规定，向陕西省交通运输厅提出投诉。陕西省交通运输厅将按照《中华人民共和国招标投标法实施条例》等有关制度认真处理。公示期满无异议，第一中标候选人将作为正式中标人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项目法人陕西省交通建设集团公司对上述内容在其网站同时公示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投诉电话：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2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－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88869152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br/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　　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.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中标候选人的排序、名称、报价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br/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　　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.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中标候选人填报的主要人员姓名、个人业绩及证书编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br/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　　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3.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中标候选人填报的主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业绩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br/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　　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4.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被否决投标的投标人名称、原因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。 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Arial" w:hAnsi="Arial" w:eastAsia="宋体" w:cs="Arial"/>
      <w:b/>
      <w:kern w:val="0"/>
      <w:sz w:val="18"/>
      <w:szCs w:val="1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Arial" w:hAnsi="Arial" w:cs="Arial"/>
      <w:kern w:val="0"/>
      <w:sz w:val="18"/>
      <w:szCs w:val="18"/>
      <w:lang w:val="en-US" w:eastAsia="zh-CN" w:bidi="ar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蔡颖颖</cp:lastModifiedBy>
  <cp:lastPrinted>2017-03-23T12:51:00Z</cp:lastPrinted>
  <dcterms:modified xsi:type="dcterms:W3CDTF">2018-03-23T08:57:40Z</dcterms:modified>
  <cp:revision>1</cp:revision>
  <dc:subject/>
  <dc:title>子长至姚店高速公路招标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