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ascii="黑体" w:hAnsi="黑体" w:cs="黑体" w:eastAsia="黑体"/>
          <w:sz w:val="40"/>
          <w:szCs w:val="40"/>
          <w:lang w:eastAsia="zh-CN"/>
        </w:rPr>
        <w:t>陕西省第一批城乡道路客运一体化</w:t>
      </w:r>
      <w:r>
        <w:rPr>
          <w:rFonts w:ascii="黑体" w:hAnsi="黑体" w:cs="黑体" w:eastAsia="黑体"/>
          <w:sz w:val="40"/>
          <w:szCs w:val="40"/>
        </w:rPr>
        <w:t>试点项目名单</w:t>
      </w:r>
    </w:p>
    <w:p>
      <w:pPr>
        <w:pStyle w:val="Normal"/>
        <w:jc w:val="center"/>
        <w:rPr/>
      </w:pPr>
      <w:r>
        <w:rPr>
          <w:rFonts w:ascii="仿宋_GB2312" w:hAnsi="仿宋_GB2312" w:cs="仿宋_GB2312" w:eastAsia="仿宋_GB2312"/>
          <w:spacing w:val="-11"/>
          <w:sz w:val="32"/>
          <w:szCs w:val="32"/>
        </w:rPr>
        <w:t>（排名不分先后）</w:t>
      </w:r>
      <w:r>
        <w:rPr>
          <w:rFonts w:eastAsia="Times New Roman"/>
        </w:rPr>
        <w:t xml:space="preserve"> </w:t>
      </w:r>
    </w:p>
    <w:tbl>
      <w:tblPr>
        <w:tblW w:w="14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5939"/>
        <w:gridCol w:w="6941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-11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试点项目名称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建设主体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阎良区公交停靠站牌及遮雨棚项目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阎良区惠航公交有限公司</w:t>
            </w:r>
          </w:p>
        </w:tc>
      </w:tr>
      <w:tr>
        <w:trPr>
          <w:trHeight w:val="508" w:hRule="atLeas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5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户县东涝峪口及余下镇城乡公交停车场项目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西安户县通源运输有限公司</w:t>
            </w:r>
          </w:p>
        </w:tc>
      </w:tr>
      <w:tr>
        <w:trPr>
          <w:trHeight w:val="619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5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西安户县欣源客运服务有限责任公司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户县城乡公交停靠站牌及遮雨棚项目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西安户县交通运输发展服务有限公司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户县城乡公交智能化项目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西安户县交通运输发展服务有限公司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眉县城乡公交停靠站牌项目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眉县交通运输局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眉县城乡公交信息化项目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眉县交通运输局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7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兴平市东堡子城乡公交首末站项目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兴平市公共交通有限公司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8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兴平市城乡公交停靠站牌项目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兴平市公共交通有限公司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9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兴平市城乡公交信息化项目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兴平市公共交通有限公司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白水县林皋镇城乡公交首末站项目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白水县威远运业有限责任公司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白水县城乡公交停靠站牌及遮雨棚项目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白水县威远运业有限责任公司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2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白水县城乡公交信息化项目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白水县威远运业有限责任公司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3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杨凌区城乡公交首末站项目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杨陵区交通运输局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4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杨凌区城乡公交调度站项目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杨陵区交通运输局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5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杨凌区城乡公交停靠站牌项目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杨陵区交通运输局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6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吴起县</w:t>
            </w: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城乡公交首末站</w:t>
            </w: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项目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吴起县公共交通公司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7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吴起县</w:t>
            </w: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城乡公交停靠站牌</w:t>
            </w: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项目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吴起县公共交通公司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8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吴起县</w:t>
            </w: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城乡公交保养场</w:t>
            </w: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项目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吴起县公共交通公司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9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吴起县</w:t>
            </w: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城乡公交智能调度中心</w:t>
            </w: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项目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吴起县公共交通公司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靖边县东坑城乡公交枢纽站项目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榆林恒泰集团第十客运公司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靖边县城乡公交信息化项目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榆林恒泰集团第十客运公司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2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勉县</w:t>
            </w: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江南城乡公交停车保养</w:t>
            </w: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场项目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勉县大众公交有限责任公司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3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勉县</w:t>
            </w: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交通运输信息化中心</w:t>
            </w: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项目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勉县交通运输局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4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勉县</w:t>
            </w: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城乡公交停靠站牌</w:t>
            </w: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项目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勉县交通运输局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5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平利县城乡公交枢纽站</w:t>
            </w: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项目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平利顺发公交</w:t>
            </w: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客运</w:t>
            </w: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有限责任公司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6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石泉县城市公交末站项目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陕西大健实业集团有限公司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7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石泉县</w:t>
            </w: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城乡公交信息化项目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陕西大健实业集团有限公司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8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山阳县城乡公交首末东站项目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山阳县道路运输管理所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9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山阳县城乡公交停靠站牌项目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山阳县道路运输管理所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0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山阳县城乡公交信息指挥系统</w:t>
            </w: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项目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山阳县道路运输管理所</w:t>
            </w:r>
          </w:p>
        </w:tc>
      </w:tr>
    </w:tbl>
    <w:p>
      <w:pPr>
        <w:pStyle w:val="Normal"/>
        <w:ind w:left="0" w:right="0" w:hanging="0"/>
        <w:jc w:val="both"/>
        <w:rPr>
          <w:rFonts w:ascii="仿宋_GB2312" w:hAnsi="仿宋_GB2312" w:eastAsia="仿宋_GB2312" w:cs="仿宋_GB2312"/>
          <w:spacing w:val="-1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11"/>
          <w:sz w:val="32"/>
          <w:szCs w:val="32"/>
          <w:lang w:val="en-US" w:eastAsia="zh-CN"/>
        </w:rPr>
      </w:r>
    </w:p>
    <w:p>
      <w:pPr>
        <w:pStyle w:val="Normal"/>
        <w:ind w:left="640" w:hanging="0"/>
        <w:jc w:val="left"/>
        <w:rPr>
          <w:rFonts w:ascii="仿宋_GB2312" w:hAnsi="仿宋_GB2312" w:eastAsia="仿宋_GB2312" w:cs="仿宋_GB2312"/>
          <w:spacing w:val="-1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11"/>
          <w:sz w:val="32"/>
          <w:szCs w:val="32"/>
          <w:lang w:val="en-US" w:eastAsia="zh-CN"/>
        </w:rPr>
      </w:r>
    </w:p>
    <w:p>
      <w:pPr>
        <w:pStyle w:val="Normal"/>
        <w:ind w:left="640"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3:53:20Z</dcterms:created>
  <dc:creator>习江鹏</dc:creator>
  <dc:description/>
  <dc:language>en-US</dc:language>
  <cp:lastModifiedBy/>
  <dcterms:modified xsi:type="dcterms:W3CDTF">2015-10-10T08:33:04Z</dcterms:modified>
  <cp:revision>0</cp:revision>
  <dc:subject/>
  <dc:title>第一批城乡道路客运一体化试点项目名单（排名不分先后）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